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№ 7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Кужмарского сельского поселения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Республики Марий Эл на 2020 год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_» декабря 2019г.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Кужмарского сельского поселения, направля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сполнение публичных нормативных обязательст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400"/>
        <w:gridCol w:w="1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0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5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убличные нормативные             1001       9990012010       310          65,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ражданам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1:00Z</dcterms:created>
  <dc:creator>NINA</dc:creator>
  <dc:description/>
  <cp:keywords/>
  <dc:language>en-US</dc:language>
  <cp:lastModifiedBy>Пользователь 1</cp:lastModifiedBy>
  <cp:lastPrinted>2019-02-11T15:29:00Z</cp:lastPrinted>
  <dcterms:modified xsi:type="dcterms:W3CDTF">2019-11-14T12:25:00Z</dcterms:modified>
  <cp:revision>6</cp:revision>
  <dc:subject/>
  <dc:title>Перечень</dc:title>
</cp:coreProperties>
</file>